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shley Rapp</w:t>
        <w:tab/>
        <w:tab/>
      </w:r>
    </w:p>
    <w:p>
      <w:pPr>
        <w:pStyle w:val="Normal"/>
        <w:spacing w:lineRule="auto" w:line="360"/>
        <w:rPr/>
      </w:pPr>
      <w:r>
        <w:rPr/>
        <w:t>Romeo and Juliet; Act V; If Only…New Ending</w:t>
      </w:r>
    </w:p>
    <w:p>
      <w:pPr>
        <w:pStyle w:val="Normal"/>
        <w:spacing w:lineRule="auto" w:line="360"/>
        <w:rPr/>
      </w:pPr>
      <w:r>
        <w:rPr/>
        <w:t>5/19/11</w:t>
      </w:r>
    </w:p>
    <w:p>
      <w:pPr>
        <w:pStyle w:val="Normal"/>
        <w:spacing w:lineRule="auto" w:line="360"/>
        <w:rPr/>
      </w:pPr>
      <w:r>
        <w:rPr/>
        <w:tab/>
        <w:t>There were many decisions that both Romeo and Juliet made that if hadn’t been made would’ve changed the story dramatically. For instance, maybe if Romeo and Juliet had informed their parents of their marriage, things might not have turned out as bad as they did.</w:t>
      </w:r>
    </w:p>
    <w:p>
      <w:pPr>
        <w:pStyle w:val="Normal"/>
        <w:spacing w:lineRule="auto" w:line="360"/>
        <w:rPr/>
      </w:pPr>
      <w:r>
        <w:rPr/>
        <w:tab/>
        <w:t>If I were Shakespeare, I would’ve had Juliet tell her parents about being in love with and being married to Romeo, and have had Romeo tell his parents the same thing. Their parents would’ve been enraged at first, but then I would have them accept it further on down the road. While they were thinking about it, though; I think it would’ve been interesting to have the parents not let Romeo and Juliet see each other, to test their love for one another. Romeo and Juliet would write love letters back and forth and mope around their houses all the time.</w:t>
      </w:r>
    </w:p>
    <w:p>
      <w:pPr>
        <w:pStyle w:val="Normal"/>
        <w:spacing w:lineRule="auto" w:line="360"/>
        <w:rPr/>
      </w:pPr>
      <w:r>
        <w:rPr/>
        <w:tab/>
        <w:t>Finally, both of their parents would put the past behind them and get together and discuss what was going on between their children. They would plan to have an amazing wedding arranged and invite all the members of the town. Romeo and Juliet would’ve became ecstatic when informed of this, and I would’ve made a very emotional scene were they got to see one another again for the first time.</w:t>
      </w:r>
    </w:p>
    <w:p>
      <w:pPr>
        <w:pStyle w:val="Normal"/>
        <w:spacing w:lineRule="auto" w:line="360"/>
        <w:rPr/>
      </w:pPr>
      <w:r>
        <w:rPr/>
        <w:tab/>
        <w:t xml:space="preserve">After the marriage, Romeo and Juliet would go off and live in their own little house on the edge of town. They would have a baby boy and name it after Tybalt, because of Juliet’s loss earlier in the story. They would also later have a baby girl, of whom her big brother looks out for greatly. Both of their children would get along with the other children from both the Montague and Capulet sides of the family. The family feud would then be over and no one in their families would ever fight one another again. And they all would live happily ever after. </w:t>
      </w:r>
    </w:p>
    <w:p>
      <w:pPr>
        <w:pStyle w:val="Normal"/>
        <w:spacing w:lineRule="auto" w:line="360"/>
        <w:rPr/>
      </w:pPr>
      <w:r>
        <w:rPr/>
        <w:tab/>
        <w:t xml:space="preserve">There are many reasons why I would have had Romeo and Juliet turn out this way. Fighting is a waste of time and sometimes people’s lives. Everything would go a lot better and people would be able to get along a lot more if they would let go of their pasts and let people’s rude comments just pass them by. Maybe if Romeo and Juliet had done that, things wouldn’t have turned out as unfortunate as it di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46:00Z</dcterms:created>
  <dc:creator>PA Department of Education</dc:creator>
  <dc:description/>
  <cp:keywords/>
  <dc:language>en-US</dc:language>
  <cp:lastModifiedBy>PA Department of Education</cp:lastModifiedBy>
  <dcterms:modified xsi:type="dcterms:W3CDTF">2011-05-19T15:43:00Z</dcterms:modified>
  <cp:revision>2</cp:revision>
  <dc:subject/>
  <dc:title>Ashley Rapp</dc:title>
</cp:coreProperties>
</file>